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n Curr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n CurranCourier NewCourier NewCourier New8&l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